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Воронин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6 г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126-2016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и </w:t>
      </w:r>
      <w:r>
        <w:rPr>
          <w:b/>
          <w:color w:val="000000"/>
        </w:rPr>
        <w:t>в многоквартирном доме Собинского района Владимирской обла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и </w:t>
      </w:r>
      <w:r>
        <w:rPr>
          <w:color w:val="000000"/>
        </w:rPr>
        <w:t>многоквартирного дома, расположенного на территории Собинского района Владимирской области в 2016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1 576 497,03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pacing w:before="0" w:after="6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правовое основание для выполнения рабо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 Целью данной закупки является выполнение работ по капитальному ремонту крыши</w:t>
      </w:r>
      <w:r>
        <w:rPr>
          <w:i/>
          <w:color w:val="000000"/>
        </w:rPr>
        <w:t xml:space="preserve"> </w:t>
      </w:r>
      <w:r>
        <w:rPr>
          <w:color w:val="000000"/>
        </w:rPr>
        <w:t>многоквартирного дома.</w:t>
      </w:r>
    </w:p>
    <w:p>
      <w:pPr>
        <w:pStyle w:val="Normal"/>
        <w:ind w:firstLine="709"/>
        <w:jc w:val="both"/>
        <w:rPr/>
      </w:pPr>
      <w:r>
        <w:rPr>
          <w:rFonts w:cs="Arial;Times New Roman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6 год, утвержденный постановлением администрации Владимирской области от 02.12.2015 № 1198.</w:t>
      </w:r>
    </w:p>
    <w:p>
      <w:pPr>
        <w:pStyle w:val="Normal"/>
        <w:widowControl w:val="false"/>
        <w:autoSpaceDE w:val="false"/>
        <w:ind w:left="283" w:firstLine="708"/>
        <w:rPr>
          <w:rFonts w:cs="Arial;Times New Roman"/>
          <w:b/>
          <w:b/>
          <w:color w:val="000000"/>
        </w:rPr>
      </w:pPr>
      <w:r>
        <w:rPr>
          <w:rFonts w:cs="Arial;Times New Roman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2.1. Оплата выполненных работ производится в следующем порядке: расчет за выполненные работы производится на основании акта о приемке выполненных работ по форме, установленной Заказчиком, справки о стоимости выполненных работ и затрат (форма № КС-3). При этом часть стоимости работ за счет средств собственников, формирующих фонд капитального ремонта на счете регионального оператора, выплачивается Заказчиком после подписания акта о приемке выполненных работ по форме, установленной Заказчиком. Оставшаяся часть стоимости работ, за счет средств государственной и муниципальной поддержки капитального ремонта, выплачивается Заказчиком после перечисления соответствующих денежных средств на его счет, но не позднее </w:t>
      </w:r>
      <w:r>
        <w:rPr>
          <w:b/>
        </w:rPr>
        <w:t>31.12.2016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80" w:leader="none"/>
        </w:tabs>
        <w:autoSpaceDE w:val="false"/>
        <w:ind w:firstLine="540"/>
        <w:jc w:val="both"/>
        <w:rPr/>
      </w:pPr>
      <w:r>
        <w:rPr>
          <w:rFonts w:eastAsia="Courier New" w:cs="Courier New" w:ascii="Courier New" w:hAnsi="Courier New"/>
          <w:b/>
          <w:color w:val="000000"/>
        </w:rPr>
        <w:t xml:space="preserve">  </w:t>
      </w:r>
      <w:r>
        <w:rPr>
          <w:color w:val="000000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34"/>
        <w:gridCol w:w="2431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т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84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-201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работ по капитальному ремонту крыши многоквартирного дома, расположенного по следующему адресу:          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ская область Собинский район г. Лакинс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аяковского, д. 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576 497,03</w:t>
            </w:r>
          </w:p>
        </w:tc>
      </w:tr>
      <w:tr>
        <w:trPr>
          <w:trHeight w:val="30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76 497,03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</w:t>
      </w:r>
      <w:r>
        <w:rPr>
          <w:b/>
        </w:rPr>
        <w:t>30.09.2016 г</w:t>
      </w:r>
      <w:r>
        <w:rPr/>
        <w:t>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Заказчиком одновременно с подписанием Договора и является его неотъемлемой частью. 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;Times New Roman" w:ascii="Times New Roman;Times New Roman" w:hAnsi="Times New Roman;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формировании сметной стоимости работ по лоту используется методика определения стоимости строительной продукции на территории Российской Федерации в соответствии с МДС 81-35.2004 и МДС 83-1.99 в ценах 1-го квартала 2016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>Сметная прибыль начисляется в соответствии с Методическими указаниями по определению величины сметной прибыли в строительстве МДС 81-25.2001, утвержденными постановлением Госстроя России от 12 января 2004 г. №6.</w:t>
      </w:r>
    </w:p>
    <w:p>
      <w:pPr>
        <w:pStyle w:val="Footnote"/>
        <w:ind w:first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выполняются в соответствии со сметной документацией (Приложение № 2 к техническому заданию) и адресной программой (Приложение № 1 к техническому заданию), являющимися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1.12.1994 № 69-ФЗ «О пожарной безопасност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 Пожарная безопасность зданий и сооружений»</w:t>
      </w:r>
      <w:r>
        <w:rPr>
          <w:color w:val="000000"/>
        </w:rPr>
        <w:t>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й постановлением Госстроя России от 23.07.2001 № 80, СНиП 12-04-2002 «Безопасность труда в строительстве. Часть 2. Строительное производство», утвержденный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/>
          <w:b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на выполнение работ по капитальному ремонту  крыши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126-2016</w:t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ладимирская область Собинский район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Лакинск ул. Маяковского д. 25:</w:t>
            </w:r>
          </w:p>
          <w:p>
            <w:pPr>
              <w:pStyle w:val="Normal"/>
              <w:rPr/>
            </w:pPr>
            <w:r>
              <w:rPr/>
              <w:t>Кол-во этажей - 3</w:t>
            </w:r>
          </w:p>
          <w:p>
            <w:pPr>
              <w:pStyle w:val="Normal"/>
              <w:rPr/>
            </w:pPr>
            <w:r>
              <w:rPr/>
              <w:t>Здание –  кирпичное</w:t>
            </w:r>
          </w:p>
          <w:p>
            <w:pPr>
              <w:pStyle w:val="Normal"/>
              <w:rPr/>
            </w:pPr>
            <w:r>
              <w:rPr/>
              <w:t>Год постройки – 1994</w:t>
            </w:r>
          </w:p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лощадь крыши – 906,00  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б особых условиях площадки 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в разработке интерьеров помещений;</w:t>
            </w:r>
          </w:p>
          <w:p>
            <w:pPr>
              <w:pStyle w:val="Normal"/>
              <w:jc w:val="both"/>
              <w:rPr/>
            </w:pPr>
            <w:r>
              <w:rPr/>
              <w:t>-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одрядчик обязан соблюдать требования СНиП-II-26-76 «Кровли», утвержденные постановлением Государственного комитета Совета Министров СССР по делам строительства от 31 декабря 1976 года № 226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2.2. Покрытие </w:t>
            </w:r>
            <w:r>
              <w:rPr>
                <w:i/>
                <w:u w:val="single"/>
              </w:rPr>
              <w:t>жесткой кровли</w:t>
            </w:r>
            <w:r>
              <w:rPr/>
              <w:t xml:space="preserve"> выполнять </w:t>
            </w:r>
            <w:r>
              <w:rPr>
                <w:i/>
              </w:rPr>
              <w:t xml:space="preserve">из оцинкованной кровельной стали толщиной не менее 0,7 мм </w:t>
            </w:r>
            <w:r>
              <w:rPr/>
              <w:t xml:space="preserve">с соблюдением технологии производства по ремонту кровель из кровельной стали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3. При производстве работ на объекте необходимо выполнить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демонтаж кровли из асбестоцементных или металлических лис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</w:rPr>
              <w:t>- устройство кровли средней сложности, с настенными желобами и свес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делок из листовой стали, брандмауэров и парапетов без обделки боковых стенок, шириной до 1м.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частей водосточных труб (воронки с земли, лестниц или подмостей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частей канализационного стояка: патрубка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лпаков на дымовых и вентиляционных трубах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раждение кровель перил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решетки с прозорами из  досок или бруск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стропильных ног из бревен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нцов деревянных стропильных ног с установкой стоек под стропильные ног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незащиту сменяемых деревянных конструкций: ферм, арок, балок, стропил, мауэрла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продухов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слуховых окон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овку решеток жалюзийных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устройство конькового продуха является обязательным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штукатуривание поверхности дымовых труб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4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увеличения стоимости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к его приемке с отметкой организации, осуществляющей строительный контроль. Заказчик в течение 14 (четырнадца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;Times New Roman" w:ascii="Times New Roman;Times New Roman" w:hAnsi="Times New Roman;Times New Roman"/>
        </w:rPr>
        <w:t>подписания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</w:rPr>
      </w:pPr>
      <w:r>
        <w:rPr>
          <w:rFonts w:cs="Times New Roman;Times New Roman" w:ascii="Times New Roman;Times New Roman" w:hAnsi="Times New Roman;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851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2. Приложение № 2: Сметная документация.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26-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право заключения договора на выполнение работ по капитальному ремонту крыш многоквартирных дом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4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656"/>
        <w:gridCol w:w="1567"/>
        <w:gridCol w:w="1817"/>
        <w:gridCol w:w="1176"/>
        <w:gridCol w:w="1360"/>
        <w:gridCol w:w="2160"/>
      </w:tblGrid>
      <w:tr>
        <w:trPr>
          <w:trHeight w:val="54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>(улица, дом, корп., лит.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95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асть Собинский район г. Лакинск ул. Маяковского д. 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6 497,03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лоту № 126-20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;Times New Roman" w:hAnsi="Arial;Times New Roman" w:cs="Arial;Times New Roman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;Times New Roman" w:hAnsi="Arial;Times New Roman" w:cs="Arial;Times New Roman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;Times New Roman" w:hAnsi="Arial;Times New Roman" w:cs="Arial;Times New Roman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5:00Z</dcterms:created>
  <dc:creator>kat</dc:creator>
  <dc:description/>
  <cp:keywords/>
  <dc:language>en-US</dc:language>
  <cp:lastModifiedBy>Олег Николаевич Дуда</cp:lastModifiedBy>
  <cp:lastPrinted>2015-12-15T16:16:00Z</cp:lastPrinted>
  <dcterms:modified xsi:type="dcterms:W3CDTF">2016-03-23T14:35:00Z</dcterms:modified>
  <cp:revision>44</cp:revision>
  <dc:subject/>
  <dc:title/>
</cp:coreProperties>
</file>